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22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21-IP.01-006/25 dla Działania 6.21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2.10.2025 r. – 19.12.2025 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489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15 dn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6.01.2026 r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 przypadku ilości do 49 złożonych wniosków w odpowiedzi na nabór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daty zakończenia naboru, tj.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23.01.2026 r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w przypadku złożonej większej ilości wniosków niż 49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99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e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3016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50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daty zakończenia naboru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tj. do 06.03.2026 r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 przypadku ilości do 49 złożonych wniosków w odpowiedzi na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60 dni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.03.2026 r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 przypadku złożonej większej ilości wniosków niż 49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28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80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daty zakończenia nabor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tj. do 20.04.2026 r. w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zypadku ilości do 49 złożonych wniosków w odpowiedzi na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9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aty zakończenia naboru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.05.2026 r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rzypadku złożonej większej ilości wniosków niż 49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.</w:t>
            </w:r>
          </w:p>
        </w:tc>
      </w:tr>
      <w:tr>
        <w:trPr>
          <w:trHeight w:val="3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.</w:t>
            </w:r>
          </w:p>
        </w:tc>
      </w:tr>
      <w:tr>
        <w:trPr>
          <w:trHeight w:val="5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.</w:t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 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.</w:t>
            </w:r>
          </w:p>
        </w:tc>
      </w:tr>
      <w:tr>
        <w:trPr>
          <w:trHeight w:val="19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wskazanym w wezwaniu do uzupełnienia/poprawy wniosku.</w:t>
            </w:r>
          </w:p>
        </w:tc>
      </w:tr>
      <w:tr>
        <w:trPr>
          <w:trHeight w:val="127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V: ocena strategicz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Nabór nie przewiduje oceny strategicznej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04.05.2026 r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unduszeue.wzp.pl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05.2026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.</w:t>
            </w:r>
          </w:p>
        </w:tc>
      </w:tr>
      <w:tr>
        <w:trPr>
          <w:trHeight w:val="86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29.10.2025 r.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4:00Z</dcterms:created>
  <dc:creator>Leszek Sandomierski</dc:creator>
  <dc:description/>
  <cp:keywords/>
  <dc:language>en-US</dc:language>
  <cp:lastModifiedBy>Kulesza Sandra</cp:lastModifiedBy>
  <cp:lastPrinted>2023-07-10T11:19:00Z</cp:lastPrinted>
  <dcterms:modified xsi:type="dcterms:W3CDTF">2025-10-29T11:27:00Z</dcterms:modified>
  <cp:revision>22</cp:revision>
  <dc:subject/>
  <dc:title>EFS_firmowy</dc:title>
</cp:coreProperties>
</file>